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/>
      </w:pPr>
      <w:r>
        <w:rPr>
          <w:rFonts w:ascii="Arial" w:hAnsi="Arial" w:cs="Arial"/>
          <w:b/>
          <w:b/>
          <w:bCs/>
          <w:color w:val="02921C"/>
          <w:rtl w:val="true"/>
        </w:rPr>
        <w:t>مهارات الاتصا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والتواصل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يعيش الإنسان في عالم كبير من التعقيدات والتغير المستمر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والسلوك الذي يصدر عنه يصدر في إطار من التأثيرات المتداخلة وتصدر من الإنسان او عن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عوامل خارجية أي البيئة التي يعيش فيها لذا فان عملية الاتصال التي تحدث بين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إنسان ومحيطه هي التي أدت إلى استمرار الإنسان والمجتمع وعملية الاتصال من الأمور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عجيبة في حياة الإنسان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ومهارة الاتصال هي وسيلة وأسلوب تستخدم أثناء التفاعل مع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آخرين ويتضمن رسائل لفظية وغير لفظية وعدم امتلاك هذه المهارة يسب لنا مشكلات مع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آخرين غي المدرسة والبيت والعمل أو العلاقات الشخصية</w:t>
      </w:r>
      <w:r>
        <w:rPr>
          <w:rFonts w:cs="Arial" w:ascii="Arial" w:hAnsi="Arial"/>
          <w:b/>
          <w:bCs/>
          <w:color w:val="02921C"/>
          <w:rtl w:val="true"/>
        </w:rPr>
        <w:t>.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رغم أن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مهارة الاتصال هي التي تشكل الأساس لكل لحياة الإنسانية وتميز الإنسان عن غيرة من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كائنات وهي أيضا وسيلة التفاعل الأساسية في حياتنا، وهناك نتائج متنوعة تنتج عن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تفاعلنا مع الآخرين فقد تكون ايجابية ويستمر التفاعل اة سلبية ويؤدي إلى مشكلات مع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آخرين</w:t>
      </w:r>
      <w:r>
        <w:rPr>
          <w:rFonts w:cs="Arial" w:ascii="Arial" w:hAnsi="Arial"/>
          <w:b/>
          <w:bCs/>
          <w:color w:val="02921C"/>
          <w:rtl w:val="true"/>
        </w:rPr>
        <w:t>. 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يعيش الإنسان في عالم كبير من التعقيدات والتغير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مستمر والسلوك الذي يصدر عنه يصدر في إطار من التأثيرات المتداخلة وتصدر من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إنسان أو عن عوامل خارجية أي البيئة التي يعيش فيها لذا فان عملية الاتصال التي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تحدث بين الإنسان ومحيطه هي التي أدت إلى استمرار الإنسان والمجتمع وعملية الاتصا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من الأمور العجيبة في حياة الإنسان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ومهارة الاتصال هي وسيلة وأسلوب تستخدم أثناء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تفاعل مع الآخرين ويتضمن رسائل لفظية وغير لفظية وعدم امتلاك هذه المهارة يسب لنا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مشكلات مع الآخرين غي المدرسة والبيت والعمل أو العلاقات الشخصية</w:t>
      </w:r>
      <w:r>
        <w:rPr>
          <w:rFonts w:cs="Arial" w:ascii="Arial" w:hAnsi="Arial"/>
          <w:b/>
          <w:bCs/>
          <w:color w:val="02921C"/>
          <w:rtl w:val="true"/>
        </w:rPr>
        <w:t>.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رغم ان مهارة الاتصال هي التي تشكل الأساس لكل لحياة الإنسانية وتميز الإنسان عن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غيرة من الكائنات وهي أيضا وسيلة التفاعل الأساسية في حياتنا ، وهناك نتائج متنوع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تنتج عن تفاعلنا مع الآخرين فقد تكون ايجابية ويستمر التفاعل اة سلبية ويؤدي الى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مشكلات مع الآخرين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. &gt;&gt;</w:t>
        <w:br/>
        <w:br/>
      </w:r>
      <w:r>
        <w:rPr>
          <w:rFonts w:ascii="Arial" w:hAnsi="Arial" w:cs="Arial"/>
          <w:b/>
          <w:b/>
          <w:bCs/>
          <w:color w:val="02921C"/>
          <w:rtl w:val="true"/>
        </w:rPr>
        <w:t>مفهوم الاتصال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يعرف الاتصا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2921C"/>
          <w:rtl w:val="true"/>
        </w:rPr>
        <w:t>على انه عملية تفاعل متبادلة بين مرسل ومستقبل وموجهه نحو كل الأفراد وهناك معاني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مختلف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.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وهناك معاني مختلفة لعملية الاتصال منها أنها عملة ينق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فيها المرسل الرسالة لمستقبل بفهم متبادل وهذا الفهم هو العامل المهم في الاتصا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.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تعريف لو سير </w:t>
      </w:r>
      <w:r>
        <w:rPr>
          <w:rFonts w:cs="Arial" w:ascii="Arial" w:hAnsi="Arial"/>
          <w:b/>
          <w:bCs/>
          <w:color w:val="02921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2921C"/>
          <w:rtl w:val="true"/>
        </w:rPr>
        <w:t>بأنه العملية التي ينقل فيهل المرسل الرسال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للمستقبل بفهم متبادل وإذا لم يتم الفه فان الاتصال لا يحدث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.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أما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روشي يؤكد إلى أن مفهوم الاتصال يشمل العمليات التي يؤثر فيها الناس بعضهم على بعض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. &gt;&gt;</w:t>
        <w:br/>
        <w:br/>
      </w:r>
      <w:r>
        <w:rPr>
          <w:rFonts w:ascii="Arial" w:hAnsi="Arial" w:cs="Arial"/>
          <w:b/>
          <w:b/>
          <w:bCs/>
          <w:color w:val="02921C"/>
          <w:rtl w:val="true"/>
        </w:rPr>
        <w:t>أهمية الاتصال والتواص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v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ن الاتصال والتواص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عملية تفاعلية بين الإطراف المشتركة فيها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. &gt;&gt;</w:t>
        <w:br/>
        <w:br/>
      </w:r>
      <w:r>
        <w:rPr>
          <w:rFonts w:cs="Arial" w:ascii="Arial" w:hAnsi="Arial"/>
          <w:b/>
          <w:bCs/>
          <w:color w:val="02921C"/>
        </w:rPr>
        <w:t>v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سلوب للتعبير عن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فهم والتعاطف مع الآخرين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.&gt;&gt;</w:t>
        <w:br/>
        <w:br/>
      </w:r>
      <w:r>
        <w:rPr>
          <w:rFonts w:cs="Arial" w:ascii="Arial" w:hAnsi="Arial"/>
          <w:b/>
          <w:bCs/>
          <w:color w:val="02921C"/>
        </w:rPr>
        <w:t>v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تقوية العلاقات بين الأفراد بحيث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تجعلنا نتبادل المعلومات بشكل اكثر فاعلي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.&gt;&gt;</w:t>
        <w:br/>
        <w:br/>
      </w:r>
      <w:r>
        <w:rPr>
          <w:rFonts w:cs="Arial" w:ascii="Arial" w:hAnsi="Arial"/>
          <w:b/>
          <w:bCs/>
          <w:color w:val="02921C"/>
        </w:rPr>
        <w:t>v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نقل رسالة محدد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وواضحة وليس حديثا لأجل الحديث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.&gt;&gt;</w:t>
        <w:br/>
        <w:br/>
      </w:r>
      <w:r>
        <w:rPr>
          <w:rFonts w:cs="Arial" w:ascii="Arial" w:hAnsi="Arial"/>
          <w:b/>
          <w:bCs/>
          <w:color w:val="02921C"/>
        </w:rPr>
        <w:t>v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ترتيب وتخطيط ذهني لما أريد أن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أوصله من معلومات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. &gt;&gt;</w:t>
        <w:br/>
        <w:br/>
      </w:r>
      <w:r>
        <w:rPr>
          <w:rFonts w:ascii="Arial" w:hAnsi="Arial" w:cs="Arial"/>
          <w:b/>
          <w:b/>
          <w:bCs/>
          <w:color w:val="02921C"/>
          <w:rtl w:val="true"/>
        </w:rPr>
        <w:t>عناصر عملية الاتصال ومعوقاته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ascii="Arial" w:hAnsi="Arial" w:cs="Arial"/>
          <w:b/>
          <w:b/>
          <w:bCs/>
          <w:color w:val="02921C"/>
          <w:rtl w:val="true"/>
        </w:rPr>
        <w:t>العناصر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مرس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رسالة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قناة الاتصا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مستقب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فهم المشترك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تغذي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راجعة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ascii="Arial" w:hAnsi="Arial" w:cs="Arial"/>
          <w:b/>
          <w:b/>
          <w:bCs/>
          <w:color w:val="02921C"/>
          <w:rtl w:val="true"/>
        </w:rPr>
        <w:t>الآثار السلبية لمعوقات الاتصال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>الانطواء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>عدم الثقة بالنفس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>تدني مفهوم ألذات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>الانسحابي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ascii="Arial" w:hAnsi="Arial" w:cs="Arial"/>
          <w:b/>
          <w:b/>
          <w:bCs/>
          <w:color w:val="02921C"/>
          <w:rtl w:val="true"/>
        </w:rPr>
        <w:t>المعوقات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1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الوعظ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2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النصح او إعطاء الحلول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3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إطلاق الأحكام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والنقد واللوم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4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السكوت والانسحاب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5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إعطاء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أوامر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6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التحذير والتهديد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7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طرح الأسئل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مخالفة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8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الاستهزاء والسخري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9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إطلاق الألقاب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10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عدم القدرة على التعبير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ascii="Arial" w:hAnsi="Arial" w:cs="Arial"/>
          <w:b/>
          <w:b/>
          <w:bCs/>
          <w:color w:val="02921C"/>
          <w:rtl w:val="true"/>
        </w:rPr>
        <w:t>مهارات الاتصا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والتواص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اولا </w:t>
      </w:r>
      <w:r>
        <w:rPr>
          <w:rFonts w:cs="Arial" w:ascii="Arial" w:hAnsi="Arial"/>
          <w:b/>
          <w:bCs/>
          <w:color w:val="02921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مهارة السلوك ألحضوري </w:t>
      </w:r>
      <w:r>
        <w:rPr>
          <w:rFonts w:cs="Arial" w:ascii="Arial" w:hAnsi="Arial"/>
          <w:b/>
          <w:bCs/>
          <w:color w:val="02921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2921C"/>
          <w:rtl w:val="true"/>
        </w:rPr>
        <w:t>أي حضور الجسم والعق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ويتضمن ما يلي من المهارات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: - &gt;&gt;</w:t>
        <w:br/>
        <w:br/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>القدرة على التركيز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>مناقشة افرد بأفكاره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>الاهتمام بالموضوع المراد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مناقشته من حيث الايجابيات والسلبيات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>عدم السخرية والاستهزاء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بالموضوع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>الجلوس بوضعية مريحة الاتصال البصري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>الميل نحو المتحدث لاشعارة بالاهتمام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>الإيماءات ونبرات الصوت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>ألمواجهه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>التعامل مع الصمت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>عكس المشاعر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ascii="Arial" w:hAnsi="Arial" w:cs="Arial"/>
          <w:b/>
          <w:b/>
          <w:bCs/>
          <w:color w:val="02921C"/>
          <w:rtl w:val="true"/>
        </w:rPr>
        <w:t>ثانيا</w:t>
      </w:r>
      <w:r>
        <w:rPr>
          <w:rFonts w:cs="Arial" w:ascii="Arial" w:hAnsi="Arial"/>
          <w:b/>
          <w:bCs/>
          <w:color w:val="02921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>مهارة الإصغاء</w:t>
      </w:r>
      <w:r>
        <w:rPr>
          <w:rFonts w:cs="Arial" w:ascii="Arial" w:hAnsi="Arial"/>
          <w:b/>
          <w:bCs/>
          <w:color w:val="02921C"/>
          <w:rtl w:val="true"/>
        </w:rPr>
        <w:br/>
      </w:r>
      <w:r>
        <w:rPr>
          <w:rFonts w:ascii="Arial" w:hAnsi="Arial" w:cs="Arial"/>
          <w:b/>
          <w:b/>
          <w:bCs/>
          <w:color w:val="02921C"/>
          <w:rtl w:val="true"/>
        </w:rPr>
        <w:t>يعني تركيز الانتباه على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شخص المتحدث من خلال الاتصال السمعي والبصري لفهم المعنى بشكل اكثر دقة وهذا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يساعد في حل المشكلة </w:t>
      </w:r>
      <w:r>
        <w:rPr>
          <w:rFonts w:cs="Arial" w:ascii="Arial" w:hAnsi="Arial"/>
          <w:b/>
          <w:bCs/>
          <w:color w:val="02921C"/>
          <w:rtl w:val="true"/>
        </w:rPr>
        <w:t>.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الإصغاء عملية صعبة تحتاج الى تدريب 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وعملي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ascii="Arial" w:hAnsi="Arial" w:cs="Arial"/>
          <w:b/>
          <w:b/>
          <w:bCs/>
          <w:color w:val="02921C"/>
          <w:rtl w:val="true"/>
        </w:rPr>
        <w:t>ثالثا</w:t>
      </w:r>
      <w:r>
        <w:rPr>
          <w:rFonts w:cs="Arial" w:ascii="Arial" w:hAnsi="Arial"/>
          <w:b/>
          <w:bCs/>
          <w:color w:val="02921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>مهارة التحدث والإصغاء الجيد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ascii="Arial" w:hAnsi="Arial" w:cs="Arial"/>
          <w:b/>
          <w:b/>
          <w:bCs/>
          <w:color w:val="02921C"/>
          <w:rtl w:val="true"/>
        </w:rPr>
        <w:t>الهدف منها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إيصال رسالة الى الطرف المقابل من خلال تحديد ماذا أريد ان أوصل ؟ ارتب ما أريد ؟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كيف اصبغه 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وحتى نجيد المهارة لابد من توفر ما يلي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. &gt;&gt;</w:t>
        <w:br/>
        <w:br/>
      </w:r>
      <w:r>
        <w:rPr>
          <w:rFonts w:cs="Arial" w:ascii="Arial" w:hAnsi="Arial"/>
          <w:b/>
          <w:bCs/>
          <w:color w:val="02921C"/>
        </w:rPr>
        <w:t>1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تحديد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ماذا أريد ان أقو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2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استخدام لغة الجسد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3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اختيار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زمان والمكان المناسب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4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استخدام عبارات مفهومه ونبرة صوت واضح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5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تفهم وجهة نظر الطرف المقاب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6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الإصغاء لما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يقول الطرف المقاب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7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فهم الكلمات التي يقولها الطرف المقاب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وتحليلها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8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السيطرة على الانفعالات اي عدم البدء بالدفاع او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هجوم عند الحديث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9</w:t>
      </w:r>
      <w:r>
        <w:rPr>
          <w:rFonts w:cs="Arial" w:ascii="Arial" w:hAnsi="Arial"/>
          <w:b/>
          <w:bCs/>
          <w:color w:val="02921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2921C"/>
          <w:rtl w:val="true"/>
        </w:rPr>
        <w:t>عدم المقاطعة للطرف المقابل أثناء الحديث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ascii="Arial" w:hAnsi="Arial" w:cs="Arial"/>
          <w:b/>
          <w:b/>
          <w:bCs/>
          <w:color w:val="02921C"/>
          <w:rtl w:val="true"/>
        </w:rPr>
        <w:t>رابعاً</w:t>
      </w:r>
      <w:r>
        <w:rPr>
          <w:rFonts w:cs="Arial" w:ascii="Arial" w:hAnsi="Arial"/>
          <w:b/>
          <w:bCs/>
          <w:color w:val="02921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>مهارة السؤا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يقصد بها الطريقة التي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يسأل بها المرسل وتحدد مدى الإجابة من الطرف الثاني للسؤا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. 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أنواع الأسئل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: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أسئلة المحدد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أسئل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مفتوح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ascii="Arial" w:hAnsi="Arial" w:cs="Arial"/>
          <w:b/>
          <w:b/>
          <w:bCs/>
          <w:color w:val="02921C"/>
          <w:rtl w:val="true"/>
        </w:rPr>
        <w:t>خامسا – مهارة التعاطف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: &gt;&gt;</w:t>
        <w:br/>
        <w:br/>
      </w:r>
      <w:r>
        <w:rPr>
          <w:rFonts w:ascii="Arial" w:hAnsi="Arial" w:cs="Arial"/>
          <w:b/>
          <w:b/>
          <w:bCs/>
          <w:color w:val="02921C"/>
          <w:rtl w:val="true"/>
        </w:rPr>
        <w:t>جزء من عملي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إصغاء وتعني قدرة الفرد على فهم أفكار ومشاعر شخص أخر وتعني الفهم من خلال عملي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إصغاء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.&gt;&gt;</w:t>
        <w:br/>
        <w:br/>
      </w:r>
      <w:r>
        <w:rPr>
          <w:rFonts w:ascii="Arial" w:hAnsi="Arial" w:cs="Arial"/>
          <w:b/>
          <w:b/>
          <w:bCs/>
          <w:color w:val="02921C"/>
          <w:rtl w:val="true"/>
        </w:rPr>
        <w:t>سادسا</w:t>
      </w:r>
      <w:r>
        <w:rPr>
          <w:rFonts w:cs="Arial" w:ascii="Arial" w:hAnsi="Arial"/>
          <w:b/>
          <w:bCs/>
          <w:color w:val="02921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مهارة كشف ألذات </w:t>
      </w:r>
      <w:r>
        <w:rPr>
          <w:rFonts w:cs="Arial" w:ascii="Arial" w:hAnsi="Arial"/>
          <w:b/>
          <w:bCs/>
          <w:color w:val="02921C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2921C"/>
          <w:rtl w:val="true"/>
        </w:rPr>
        <w:t>رسائل أنا وأنت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)&gt;&gt;</w:t>
        <w:br/>
        <w:br/>
      </w:r>
      <w:r>
        <w:rPr>
          <w:rFonts w:ascii="Arial" w:hAnsi="Arial" w:cs="Arial"/>
          <w:b/>
          <w:b/>
          <w:bCs/>
          <w:color w:val="02921C"/>
          <w:rtl w:val="true"/>
        </w:rPr>
        <w:t>طريقة سهلة تساعدنا على كشف ميولنا وأفكارنا للآخرين وحل مشكلات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توتر لأن الوضوح في الأفكار والأهداف الأخر تساعده على الإجاب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. &gt;&gt;</w:t>
        <w:br/>
        <w:br/>
      </w:r>
      <w:r>
        <w:rPr>
          <w:rFonts w:ascii="Arial" w:hAnsi="Arial" w:cs="Arial"/>
          <w:b/>
          <w:b/>
          <w:bCs/>
          <w:color w:val="02921C"/>
          <w:rtl w:val="true"/>
        </w:rPr>
        <w:t>رسائل أنا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:-&gt;&gt;</w:t>
        <w:br/>
        <w:br/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رسائل أنا التعبيرية </w:t>
      </w:r>
      <w:r>
        <w:rPr>
          <w:rFonts w:cs="Arial" w:ascii="Arial" w:hAnsi="Arial"/>
          <w:b/>
          <w:bCs/>
          <w:color w:val="02921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2921C"/>
          <w:rtl w:val="true"/>
        </w:rPr>
        <w:t>كشف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انفعالات تجاه موقف تعرض له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رسائل أنا الاستجابية </w:t>
      </w:r>
      <w:r>
        <w:rPr>
          <w:rFonts w:cs="Arial" w:ascii="Arial" w:hAnsi="Arial"/>
          <w:b/>
          <w:bCs/>
          <w:color w:val="02921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2921C"/>
          <w:rtl w:val="true"/>
        </w:rPr>
        <w:t>وهي ردود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فعل حول الأشياء التي تطلب مني ان لفعلها والجواب نعم او لا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. &gt;&gt;</w:t>
        <w:br/>
        <w:br/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رسائل انا الوقائية </w:t>
      </w:r>
      <w:r>
        <w:rPr>
          <w:rFonts w:cs="Arial" w:ascii="Arial" w:hAnsi="Arial"/>
          <w:b/>
          <w:bCs/>
          <w:color w:val="02921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2921C"/>
          <w:rtl w:val="true"/>
        </w:rPr>
        <w:t>تعني توقع التجني وذلك لعدم وصف الموقف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.&gt;&gt;</w:t>
        <w:br/>
        <w:br/>
        <w:t xml:space="preserve">- 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رسائل أنت </w:t>
      </w:r>
      <w:r>
        <w:rPr>
          <w:rFonts w:cs="Arial" w:ascii="Arial" w:hAnsi="Arial"/>
          <w:b/>
          <w:bCs/>
          <w:color w:val="02921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2921C"/>
          <w:rtl w:val="true"/>
        </w:rPr>
        <w:t>فهي تؤدي الى انقطاع الاتصال بين الأفراد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ascii="Arial" w:hAnsi="Arial" w:cs="Arial"/>
          <w:b/>
          <w:b/>
          <w:bCs/>
          <w:color w:val="02921C"/>
          <w:rtl w:val="true"/>
        </w:rPr>
        <w:t>سابعا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2921C"/>
          <w:rtl w:val="true"/>
        </w:rPr>
        <w:t>مهارة التعبير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تعبير عما أقوله بطريقة فعالة من حلا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:-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ن أكون متحدثا او مصغيا جيدا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أصوغ ما أريد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قوله بطريقة فعالة تتيح لي التعبير عما أريد بوضوح باختيار الكلمات والحركات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المناسبة لإيصال الأفكار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إيصال رسائل محدد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وضوح الأفكار وترابطها وتسلسلها المنطقي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توصيل المعلومة بدق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واختيار</w:t>
      </w:r>
      <w:r>
        <w:rPr>
          <w:rFonts w:cs="Arial" w:ascii="Arial" w:hAnsi="Arial"/>
          <w:b/>
          <w:bCs/>
          <w:color w:val="02921C"/>
          <w:rtl w:val="true"/>
        </w:rPr>
        <w:t>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ثامنا – مهارة الحزم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:&gt;&gt;</w:t>
        <w:br/>
        <w:br/>
      </w:r>
      <w:r>
        <w:rPr>
          <w:rFonts w:cs="Arial" w:ascii="Arial" w:hAnsi="Arial"/>
          <w:b/>
          <w:bCs/>
          <w:color w:val="02921C"/>
        </w:rPr>
        <w:t>n</w:t>
      </w:r>
      <w:r>
        <w:rPr>
          <w:rFonts w:cs="Arial" w:ascii="Arial" w:hAnsi="Arial"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مهارة الجدي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2921C"/>
          <w:rtl w:val="true"/>
        </w:rPr>
        <w:t>فيما أقول وفيما أتصرف من خلال التعبير عما أريد بالرفض او القبول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. &gt;&gt;</w:t>
        <w:br/>
        <w:br/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المرجع </w:t>
      </w:r>
      <w:r>
        <w:rPr>
          <w:rFonts w:cs="Arial" w:ascii="Arial" w:hAnsi="Arial"/>
          <w:b/>
          <w:bCs/>
          <w:color w:val="02921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دليل تدريب المرشدين </w:t>
      </w:r>
      <w:r>
        <w:rPr>
          <w:rFonts w:cs="Arial" w:ascii="Arial" w:hAnsi="Arial"/>
          <w:b/>
          <w:bCs/>
          <w:color w:val="02921C"/>
          <w:rtl w:val="true"/>
        </w:rPr>
        <w:t>/</w:t>
      </w:r>
      <w:r>
        <w:rPr>
          <w:rFonts w:ascii="Arial" w:hAnsi="Arial" w:cs="Arial"/>
          <w:b/>
          <w:b/>
          <w:bCs/>
          <w:color w:val="02921C"/>
          <w:rtl w:val="true"/>
        </w:rPr>
        <w:t>لتوعية وتثقيف طلبة المدار س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2921C"/>
          <w:rtl w:val="true"/>
        </w:rPr>
        <w:t>وزارة التربية</w:t>
      </w:r>
      <w:r>
        <w:rPr>
          <w:rFonts w:ascii="Arial" w:hAnsi="Arial" w:cs="Arial"/>
          <w:b/>
          <w:b/>
          <w:bCs/>
          <w:color w:val="02921C"/>
          <w:rtl w:val="true"/>
        </w:rPr>
        <w:t xml:space="preserve"> </w:t>
      </w:r>
      <w:r>
        <w:rPr>
          <w:rFonts w:cs="Arial" w:ascii="Arial" w:hAnsi="Arial"/>
          <w:b/>
          <w:bCs/>
          <w:color w:val="02921C"/>
          <w:rtl w:val="true"/>
        </w:rPr>
        <w:t>&gt;&gt;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2921C"/>
        </w:rPr>
      </w:pPr>
      <w:r>
        <w:rPr>
          <w:rFonts w:cs="Arial" w:ascii="Arial" w:hAnsi="Arial"/>
          <w:b/>
          <w:bCs/>
          <w:color w:val="02921C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3:24:00Z</dcterms:created>
  <dc:creator>FAISAL1</dc:creator>
  <dc:description/>
  <cp:keywords/>
  <dc:language>en-US</dc:language>
  <cp:lastModifiedBy>FAISAL1</cp:lastModifiedBy>
  <dcterms:modified xsi:type="dcterms:W3CDTF">2008-03-07T13:24:00Z</dcterms:modified>
  <cp:revision>3</cp:revision>
  <dc:subject/>
  <dc:title/>
</cp:coreProperties>
</file>